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40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avonoids in Terminalia brownii-subclasses and medicinal u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wo suggested reference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since its not dealing with human/animals subject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7T08:39:00Z</dcterms:modified>
  <cp:revision>121</cp:revision>
  <dc:subject/>
  <dc:title/>
</cp:coreProperties>
</file>